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sing Analogy Charts in Guided Reading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1596"/>
        <w:gridCol w:w="1596"/>
        <w:gridCol w:w="1596"/>
        <w:gridCol w:w="1596"/>
        <w:gridCol w:w="1596"/>
      </w:tblGrid>
      <w:tr>
        <w:trPr/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asy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ard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arder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4"/>
                <w:szCs w:val="44"/>
                <w:u w:val="single"/>
              </w:rPr>
            </w:pPr>
            <w:r>
              <w:rPr>
                <w:b/>
                <w:sz w:val="44"/>
                <w:szCs w:val="44"/>
                <w:u w:val="single"/>
              </w:rPr>
              <w:t>Short vowel/Long vowel-silent e - begin level G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a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n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a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n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a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nam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la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ha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nak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i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ok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ha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h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mash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gra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u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in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a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bl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bra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ad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twin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hug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na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fla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na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cra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lo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flame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h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lik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h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lik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h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lik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hik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hi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in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o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grap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ik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gri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ra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brok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gri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rik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ri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im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fli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ike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ho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ho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go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rod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go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rod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o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ro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ho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ho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dra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hug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tro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o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rob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od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ki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id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lo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gro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fog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op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o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lane</w:t>
            </w:r>
          </w:p>
        </w:tc>
      </w:tr>
      <w:tr>
        <w:trPr/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lot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crap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ripe</w:t>
            </w:r>
          </w:p>
        </w:tc>
      </w:tr>
      <w:tr>
        <w:trPr/>
        <w:tc>
          <w:tcPr>
            <w:tcW w:w="9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9"/>
        <w:gridCol w:w="1402"/>
        <w:gridCol w:w="127"/>
        <w:gridCol w:w="1679"/>
        <w:gridCol w:w="1823"/>
        <w:gridCol w:w="1464"/>
        <w:gridCol w:w="1622"/>
      </w:tblGrid>
      <w:tr>
        <w:trPr/>
        <w:tc>
          <w:tcPr>
            <w:tcW w:w="2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Easy</w:t>
            </w:r>
          </w:p>
        </w:tc>
        <w:tc>
          <w:tcPr>
            <w:tcW w:w="3629" w:type="dxa"/>
            <w:gridSpan w:val="3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ard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Harder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ru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ute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run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ut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ru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ut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fu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mute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mud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ub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ab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dim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u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flute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dru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hug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rub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crap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u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cum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tub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hid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in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luck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run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wa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pi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dime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a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sam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a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ak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thi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ime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ha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brak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ip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grap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gri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grime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hamp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quak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lo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im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ine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rime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las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grav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hu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oke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sick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lin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ho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not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at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am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ick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win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o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rod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ip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id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rick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twin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drop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lop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hap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hok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ick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hrin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lop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ok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ub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48"/>
              </w:rPr>
              <w:t>prune</w:t>
            </w:r>
          </w:p>
        </w:tc>
      </w:tr>
      <w:tr>
        <w:trPr/>
        <w:tc>
          <w:tcPr>
            <w:tcW w:w="9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wil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five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hu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tun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bac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ar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hil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drive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ump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flut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nag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fir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gril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thrive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rust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run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uc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wife</w:t>
            </w:r>
          </w:p>
        </w:tc>
      </w:tr>
      <w:tr>
        <w:trPr/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thrill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rive</w:t>
            </w:r>
          </w:p>
        </w:tc>
        <w:tc>
          <w:tcPr>
            <w:tcW w:w="1806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hrub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brut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block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wro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936"/>
        <w:gridCol w:w="1765"/>
        <w:gridCol w:w="1843"/>
        <w:gridCol w:w="1797"/>
        <w:gridCol w:w="1791"/>
      </w:tblGrid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Vowel Combinations – Begin Level 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da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an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ow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se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for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ma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an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f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now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tre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for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ra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an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a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plow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weep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por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ra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bran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art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crow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leepin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  <w:t>stormy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</w:rPr>
            </w:pPr>
            <w:r>
              <w:rPr>
                <w:sz w:val="4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da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ow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c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bal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bo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u w:val="single"/>
              </w:rPr>
            </w:pPr>
            <w:r>
              <w:rPr>
                <w:b/>
                <w:sz w:val="48"/>
                <w:u w:val="single"/>
              </w:rPr>
              <w:t>al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a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low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mall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lo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l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pra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row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har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alling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ach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all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layer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owl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marc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talle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oaste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malles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wa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rowne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rke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alle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zoo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rai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fo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loo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sa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bo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hoot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tai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or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brook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jaw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jo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mooth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laim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north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too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law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enjoy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wooly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painfu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corche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rooke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drawn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royal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need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nigh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o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new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e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boa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peed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fligh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pou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grew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treat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float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weep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fighter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gr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tew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dream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oach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weekend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frighte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urroun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newlywed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heating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foamy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0"/>
        <w:gridCol w:w="1935"/>
        <w:gridCol w:w="1765"/>
        <w:gridCol w:w="1842"/>
        <w:gridCol w:w="1797"/>
        <w:gridCol w:w="1791"/>
      </w:tblGrid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nigh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oi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c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eigh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cau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how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figh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toi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h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weigh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lau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plow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fligh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poi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barel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weight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because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rowd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lightly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boil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areful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neighbor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haunte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drowning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tighte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avoided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ou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snow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he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blu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girl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moon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pou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know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ger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lu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ir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goose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abou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blowing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fer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tru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bird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droop</w:t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found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unknown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ster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glue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hirp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tooth</w:t>
            </w:r>
          </w:p>
        </w:tc>
      </w:tr>
      <w:tr>
        <w:trPr/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fur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  <w:t>because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48"/>
                <w:szCs w:val="48"/>
                <w:u w:val="single"/>
              </w:rPr>
            </w:pPr>
            <w:r>
              <w:rPr>
                <w:b/>
                <w:sz w:val="48"/>
                <w:szCs w:val="48"/>
                <w:u w:val="single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burn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haul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url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haun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hurt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launch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</w:tr>
      <w:tr>
        <w:trPr/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church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  <w:t>fault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40"/>
                <w:szCs w:val="48"/>
              </w:rPr>
            </w:pPr>
            <w:r>
              <w:rPr>
                <w:sz w:val="40"/>
                <w:szCs w:val="4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4T12:44:00Z</dcterms:created>
  <dc:creator>kharrell</dc:creator>
  <dc:description/>
  <cp:keywords/>
  <dc:language>en-US</dc:language>
  <cp:lastModifiedBy>kharrell</cp:lastModifiedBy>
  <dcterms:modified xsi:type="dcterms:W3CDTF">2010-03-24T15:57:00Z</dcterms:modified>
  <cp:revision>1</cp:revision>
  <dc:subject/>
  <dc:title/>
</cp:coreProperties>
</file>